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e v zasebni lasti, in sicer nepremičnine parc. št. 34/12, k.o. (394) Gerečja vas, zemljišče v izmeri 44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34/14, k.o. (394) Gerečja vas, zemljišče v izmeri 5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in parc. št. 34/16, k.o. (394) Gerečja vas, zemljišče v izmeri 5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2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19.6.2017, prejela vlogo občana Zvonka Vidoviča, za odstop nepremičnin parc. št. 34/12, 34/14 in 34/16, vse k.o. (394) Gerečja vas, v javno dobro. Navedene nepremičnine služijo za namen dovozne poti oziroma ceste stanovalcem na naslovih Kungota pri Ptuju 84, 82, 81 in 80/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edmetne nepremičnine še niso vpisane v zemljiško knjigo, zato se bo pogodba pripravila in podpisala šele po izvedenem vpisu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</w:t>
      </w:r>
      <w:r>
        <w:rPr>
          <w:rFonts w:cs="Garamond" w:ascii="Garamond" w:hAnsi="Garamond"/>
        </w:rPr>
        <w:t>Uradni list RS, št. 86/10, 75/12, 47/13 – ZDU-1G, 50/14, 90/14 – ZDU-1I, 14/15 – ZUUJFO in 76/15</w:t>
      </w:r>
      <w:r>
        <w:rPr>
          <w:rFonts w:cs="Garamond" w:ascii="Garamond" w:hAnsi="Garamond"/>
          <w:szCs w:val="24"/>
        </w:rPr>
        <w:t>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1:00Z</dcterms:created>
  <dc:creator>Valerija HORVAT</dc:creator>
  <dc:description/>
  <dc:language>en-US</dc:language>
  <cp:lastModifiedBy>Zdenka Frank</cp:lastModifiedBy>
  <cp:lastPrinted>2015-07-28T13:31:00Z</cp:lastPrinted>
  <dcterms:modified xsi:type="dcterms:W3CDTF">2017-06-20T12:01:00Z</dcterms:modified>
  <cp:revision>2</cp:revision>
  <dc:subject/>
  <dc:title>Na podlagi 14</dc:title>
</cp:coreProperties>
</file>